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,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17"/>
        <w:gridCol w:w="796"/>
        <w:gridCol w:w="851"/>
        <w:gridCol w:w="807"/>
        <w:gridCol w:w="825"/>
        <w:gridCol w:w="773"/>
        <w:gridCol w:w="1114"/>
        <w:gridCol w:w="1196"/>
        <w:gridCol w:w="15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ów public relations i marketing politycz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miejsce przekazów PR w procesach komuni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cele i metody monitorowania treści przekazów med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techniki i modele PR w kontekście działań w obszarze bezpieczeństw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napisać komunikat dla mediów i zorganizować konferencję prasow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rzekaz public relations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do prowadzenia działań na rzecz promowania reput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przygotowany do prowadzenia działań public relations zgodnie z etyką zawodow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ojęci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odele public relation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  <w:lang w:val="en-US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anali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komunikowania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Media relations. Rzecznik pras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ytuacje kryzysowe z punktu widzenia wiedzy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tyka komunikowania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ponsoring i lobbin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CSR – społeczna odpowiedzialność organ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arsztatu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mediów społecznościowych w działach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napToGrid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Konwersatorium: dyskusja, analiza i interpretacja tekstów źródłowych.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arsztat: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Konw., warsz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isemna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aliczenie konwersatorium:</w:t>
            </w:r>
          </w:p>
          <w:p>
            <w:pPr>
              <w:pStyle w:val="TextBody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Podstawą zaliczenia są trzy prace pisemne. </w:t>
            </w:r>
            <w:r>
              <w:rPr>
                <w:rFonts w:eastAsia="Tahoma" w:cs="Calibri" w:ascii="Corbel" w:hAnsi="Corbel"/>
                <w:sz w:val="24"/>
                <w:szCs w:val="24"/>
              </w:rPr>
              <w:t>Każda z prac polega na samodzielnym wyszukaniu i przeanalizowaniu przypadku działań public relations w  bezpieczeństwem publicznym z okresu 6 miesięcy poprzedzających złożenie pracy. Przypadek ten należy przedstawić w następujący sposób: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Corbel" w:hAnsi="Corbel" w:eastAsia="Tahoma" w:cs="Calibri"/>
                <w:sz w:val="24"/>
                <w:szCs w:val="24"/>
              </w:rPr>
            </w:pPr>
            <w:r>
              <w:rPr>
                <w:rFonts w:eastAsia="Tahoma" w:cs="Calibri" w:ascii="Corbel" w:hAnsi="Corbel"/>
                <w:sz w:val="24"/>
                <w:szCs w:val="24"/>
              </w:rPr>
              <w:t>Opis wybranego przypadku (do jednej strony tekstu)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Corbel" w:hAnsi="Corbel" w:eastAsia="Tahoma" w:cs="Calibri"/>
                <w:sz w:val="24"/>
                <w:szCs w:val="24"/>
              </w:rPr>
            </w:pPr>
            <w:r>
              <w:rPr>
                <w:rFonts w:eastAsia="Tahoma" w:cs="Calibri" w:ascii="Corbel" w:hAnsi="Corbel"/>
                <w:sz w:val="24"/>
                <w:szCs w:val="24"/>
              </w:rPr>
              <w:t>Wiedza teoretyczna dotycząca tego przypadku (do jednej strony). Każdy cytat z innego opracowania należy wyraźnie zaznaczyć i podać przypis; nie wystarczy sam spis literatury.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Corbel" w:hAnsi="Corbel" w:eastAsia="Tahoma" w:cs="Calibri"/>
                <w:sz w:val="24"/>
                <w:szCs w:val="24"/>
              </w:rPr>
            </w:pPr>
            <w:r>
              <w:rPr>
                <w:rFonts w:eastAsia="Tahoma" w:cs="Calibri" w:ascii="Corbel" w:hAnsi="Corbel"/>
                <w:sz w:val="24"/>
                <w:szCs w:val="24"/>
              </w:rPr>
              <w:t xml:space="preserve">Porównanie wybranego przypadku z wiedzą teoretyczną i samodzielne wyciągnięcie wniosków (również do jednej strony).  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Zaliczenie warsztatu: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ach. Każda grupa studentów musi przygotować projekt działań public relations instytucji związanej z sektorem bezpieczeństwa publicznego. Projekt powinien obejmować cele działań z zakresu public relations, planowane do wykorzystania narzędzia, a także planowane efekty kampanii lub działania podejmowane w związku z kryzysem wizerunkowym. W grupie może być maksymalnie 3 osoby. Aktywność w trakcie zajęć wpływa na podniesienie końcow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 pisemnych, pracy projektowej, samodzielne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 (201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: Wydawnictwo Politechniki Śląskiej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 (201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. Rzeszów: Newsline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 (2008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: Poltext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 (2010)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: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 (200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 (2009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: Wydawnictwo Uniwersytetu Rzeszowski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 xml:space="preserve">Maćkowska R. (red.) 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: Wydawnictwo Uniwersytetu Ekonomiczn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 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: Aspra-JR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 (201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: Wydawnictwo Uniwersytetu Ekonomicznego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 (200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: Astrum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 (200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: Wydawnictwo Uniwersytetu Wrocławski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6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07:27:00Z</dcterms:modified>
  <cp:revision>19</cp:revision>
  <dc:subject/>
  <dc:title/>
</cp:coreProperties>
</file>